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73675034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46267544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2136806968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573829825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178774941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79286608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21438799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12583767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024958104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737195680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401514825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483425530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73333339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458450548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2127696467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196976191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2094654467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037010311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21901207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609021524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714046033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582678929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34625617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56371085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416373975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630115294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86562183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749064652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212229772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555286643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709090510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065045989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695193407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2728976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873019560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399422630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632900017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2116319183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770012228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137008690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659156023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630688672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